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7724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05000"/>
                            <a:ext cx="6995160" cy="92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pt;height:792pt" coordorigin="0,0" coordsize="12240,15840">
                <v:rect id="shape_0" fillcolor="#5f497a" stroked="f" o:allowincell="f" style="position:absolute;left:0;top:0;width:12239;height:15839;mso-wrap-style:none;v-text-anchor:middle;mso-position-horizontal:center;mso-position-horizontal-relative:page;mso-position-vertical:center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612;top:638;width:11015;height:14563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7F7F7F"/>
          <w:sz w:val="32"/>
          <w:szCs w:val="32"/>
        </w:rPr>
        <w:t>2010 - 201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Spacing"/>
              <w:jc w:val="center"/>
              <w:rPr>
                <w:color w:val="7F7F7F"/>
                <w:sz w:val="32"/>
                <w:szCs w:val="32"/>
              </w:rPr>
            </w:pPr>
            <w:r>
              <w:rPr>
                <w:smallCaps/>
                <w:sz w:val="48"/>
                <w:szCs w:val="48"/>
              </w:rPr>
              <w:t>Deltona High School</w:t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C4BC96"/>
          <w:sz w:val="32"/>
          <w:szCs w:val="32"/>
          <w:lang w:val="en-US" w:eastAsia="en-US"/>
        </w:rPr>
        <w:drawing>
          <wp:inline distT="0" distB="0" distL="0" distR="0">
            <wp:extent cx="5311140" cy="6872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90715" cy="695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69596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60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2057"/>
                              <w:gridCol w:w="823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057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  <w:t>Standard 11</w:t>
                                  </w:r>
                                </w:p>
                              </w:tc>
                              <w:tc>
                                <w:tcPr>
                                  <w:tcW w:w="8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  <w:t>Capstone Proj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50.45pt;height:54.8pt;mso-wrap-distance-left:9.05pt;mso-wrap-distance-right:9.05pt;mso-wrap-distance-top:0pt;mso-wrap-distance-bottom:0pt;margin-top:368.6pt;mso-position-vertical:center;mso-position-vertical-relative:page;margin-left:30.8pt;mso-position-horizontal:center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tblW w:w="5000" w:type="pct"/>
                        <w:jc w:val="left"/>
                        <w:tblInd w:w="-360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2057"/>
                        <w:gridCol w:w="823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057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mallCaps/>
                                <w:sz w:val="40"/>
                                <w:szCs w:val="40"/>
                              </w:rPr>
                              <w:t>Standard 11</w:t>
                            </w:r>
                          </w:p>
                        </w:tc>
                        <w:tc>
                          <w:tcPr>
                            <w:tcW w:w="8230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  <w:t>Capstone Project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spacing w:lineRule="exact" w:line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Deltona High School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Academy of Entrepreneurship, Management &amp; Marketing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Standard 11: Capstone Project</w:t>
      </w:r>
    </w:p>
    <w:p>
      <w:pPr>
        <w:pStyle w:val="Normal"/>
        <w:rPr>
          <w:rFonts w:ascii="Arial Black" w:hAnsi="Arial Black" w:cs="Arial Black"/>
          <w:b/>
          <w:b/>
          <w:color w:val="1F497D"/>
          <w:u w:val="single"/>
        </w:rPr>
      </w:pPr>
      <w:r>
        <w:rPr>
          <w:rFonts w:cs="Arial Black" w:ascii="Arial Black" w:hAnsi="Arial Black"/>
          <w:b/>
          <w:color w:val="1F497D"/>
          <w:u w:val="single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A culminating project is required for each student at all grade levels (9 – 1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144"/>
        <w:gridCol w:w="4226"/>
        <w:gridCol w:w="1890"/>
        <w:gridCol w:w="16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JECT TITL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PROJECT: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ENGTH OF PROJEC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# STUDENTS SERVED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e Simulation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mastery of the Seven Steps of Retail Sales by opening a “micro-store” and completing the sales proces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e and publish an Employee Sales Training Manu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week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or Achievement -- Entrepreneurship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e in the entrepreneurship program conducted by Christine Ke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week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Based Enterpris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 business plan and employee policy manu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 a business and make a prof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week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ve Marketing Pla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 marketing plan/ campaign for a local business.  Possible help implement the pla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week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/ Professional  Portfolio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ile a portfolio for college and/or career place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week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3:17:00Z</dcterms:created>
  <dc:creator>Kim Norman</dc:creator>
  <dc:description/>
  <cp:keywords/>
  <dc:language>en-US</dc:language>
  <cp:lastModifiedBy>kjnorman</cp:lastModifiedBy>
  <cp:lastPrinted>2009-11-06T08:00:00Z</cp:lastPrinted>
  <dcterms:modified xsi:type="dcterms:W3CDTF">2011-05-31T02:16:00Z</dcterms:modified>
  <cp:revision>4</cp:revision>
  <dc:subject/>
  <dc:title>Deltona High School</dc:title>
</cp:coreProperties>
</file>